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y Guide- Citizenship, Ideology, and Political Partie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itizenship Definition-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ederalism Definition- Two Types? Which is America like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oting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st/Least likely to vote characterisitics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Qualifications for voting (4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***Should voting be harder/easier to do? WHY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itizenship Test Questions???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Spectrum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ere do the 5 major ideologies fit on the political spectrum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Where would you find Republicans and Democrats on the spectrum? WH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Ideologies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What are the 5 ideologies discussed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How do the five ideologies view readiness to change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Views on social issues and size of government for liberals and conservativ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-Views on Nature of Man for liberal vs. conservativ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hat is a moderate? 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st Americans are where on the political spectrum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olitical Parties-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#1 goal of Political parti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Political Partisanship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Party Platfor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1:06:00Z</dcterms:created>
  <dc:creator>gx270</dc:creator>
  <dc:description/>
  <cp:keywords/>
  <dc:language>en-US</dc:language>
  <cp:lastModifiedBy>gx270</cp:lastModifiedBy>
  <dcterms:modified xsi:type="dcterms:W3CDTF">2009-03-10T14:16:00Z</dcterms:modified>
  <cp:revision>3</cp:revision>
  <dc:subject/>
  <dc:title>Study Guide- Citizenship, Ideology, and Political Parties</dc:title>
</cp:coreProperties>
</file>